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nt 1</w:t>
        <w:tab/>
        <w:tab/>
        <w:t>Rome and Romans</w:t>
      </w:r>
    </w:p>
    <w:p>
      <w:pPr>
        <w:pStyle w:val="Normal"/>
        <w:rPr/>
      </w:pPr>
      <w:r>
        <w:rPr/>
      </w:r>
    </w:p>
    <w:p>
      <w:pPr>
        <w:pStyle w:val="Normal"/>
        <w:jc w:val="both"/>
        <w:rPr/>
      </w:pPr>
      <w:r>
        <w:rPr/>
        <w:t>Today’s New Testament reading is from Paul’s letter to the Romans. It came to be written because a congregation of faithful followers of Jesus lived in that ancient important city. No one knows how they came together as the body of Christ in Rome but they were certainly there when Paul arrived as a prisoner to have his case heard by the emperor. They were a kindly group of people who supported Paul and imaged the love of God in Jesus. Perhaps they came to faith as salves of Christian masters, as soldiers who were stationed out in the provinces or as traders who picked up their faith along with the goods they bought. What we do know is that they were brave and faithful who suffered much for their faith in an indifferent, overpopulated, multicultural and multi-religious city.</w:t>
      </w:r>
    </w:p>
    <w:p>
      <w:pPr>
        <w:pStyle w:val="Normal"/>
        <w:jc w:val="both"/>
        <w:rPr/>
      </w:pPr>
      <w:r>
        <w:rPr/>
      </w:r>
    </w:p>
    <w:p>
      <w:pPr>
        <w:pStyle w:val="Normal"/>
        <w:jc w:val="both"/>
        <w:rPr/>
      </w:pPr>
      <w:r>
        <w:rPr/>
        <w:t>Rome was an interesting mix of conservatism and radicalism. In Paul’s day the city was in the transition between the old republic with it’s conservative social and religious values and the emerging empire that drew in people from all the known world. The old republic had grown out of a smallish agriculturally-based community. It had one language, Latin. It had one religion, the worship of a range of Gods in temples led by priests and designed to keep everything unchanged. It was formal and united people in praying for the wellbeing of the community.</w:t>
      </w:r>
    </w:p>
    <w:p>
      <w:pPr>
        <w:pStyle w:val="Normal"/>
        <w:jc w:val="both"/>
        <w:rPr/>
      </w:pPr>
      <w:r>
        <w:rPr/>
      </w:r>
    </w:p>
    <w:p>
      <w:pPr>
        <w:pStyle w:val="Normal"/>
        <w:jc w:val="both"/>
        <w:rPr/>
      </w:pPr>
      <w:r>
        <w:rPr/>
        <w:t xml:space="preserve">As Rome’s power and influence grew into an empire it sent people to rule in the north to Britain, the south to Africa and the east to Jerusalem, where Jesus was executed and raised back to life. The bureaucrats, soldiers and traders brought back new slaves, goods, new foods, new ideas, new languages and new religions. Non Romans didn’t speak Latin and didn’t understand or need the old religion. The new religions scared the conservative old Romans. There were so many new religions and  God’s with strange new names who were worshipped in strange ceremonies. People were initiated into these religions and made a choice to belong, unlike the old religion that people inherited by birth. The old religion wanted to keep the Gods at a distance because people were never whether they were onside or not. If not worshipped correctly you never knew what they might do. If worshipped correctly they may give good harvests and safe child-birth. </w:t>
      </w:r>
    </w:p>
    <w:p>
      <w:pPr>
        <w:pStyle w:val="Normal"/>
        <w:jc w:val="both"/>
        <w:rPr/>
      </w:pPr>
      <w:r>
        <w:rPr/>
      </w:r>
    </w:p>
    <w:p>
      <w:pPr>
        <w:pStyle w:val="Normal"/>
        <w:jc w:val="both"/>
        <w:rPr/>
      </w:pPr>
      <w:r>
        <w:rPr/>
        <w:t xml:space="preserve">The new God’s of the foreign religions were different. They wanted to come close to their followers and even draw their devotees into their lives. Ordinary people could get a divine dimension in their new religions. </w:t>
      </w:r>
    </w:p>
    <w:p>
      <w:pPr>
        <w:pStyle w:val="Normal"/>
        <w:jc w:val="both"/>
        <w:rPr/>
      </w:pPr>
      <w:r>
        <w:rPr/>
      </w:r>
    </w:p>
    <w:p>
      <w:pPr>
        <w:pStyle w:val="Normal"/>
        <w:jc w:val="both"/>
        <w:rPr/>
      </w:pPr>
      <w:r>
        <w:rPr/>
        <w:t>The emperors were closely enough tied to the old Roman religion to want everyone to participate. They were afraid of what might happen if the old Gods became jealous of the attention paid to the variety of imported Gods.</w:t>
      </w:r>
    </w:p>
    <w:p>
      <w:pPr>
        <w:pStyle w:val="Normal"/>
        <w:jc w:val="both"/>
        <w:rPr/>
      </w:pPr>
      <w:r>
        <w:rPr/>
      </w:r>
    </w:p>
    <w:p>
      <w:pPr>
        <w:pStyle w:val="Normal"/>
        <w:jc w:val="both"/>
        <w:rPr/>
      </w:pPr>
      <w:r>
        <w:rPr/>
        <w:t xml:space="preserve">What then does this say to us at the start of our Lenten journey? </w:t>
      </w:r>
    </w:p>
    <w:p>
      <w:pPr>
        <w:pStyle w:val="Normal"/>
        <w:jc w:val="both"/>
        <w:rPr/>
      </w:pPr>
      <w:r>
        <w:rPr/>
      </w:r>
    </w:p>
    <w:p>
      <w:pPr>
        <w:pStyle w:val="Normal"/>
        <w:jc w:val="both"/>
        <w:rPr/>
      </w:pPr>
      <w:r>
        <w:rPr/>
        <w:t>Firstly we are reminded of the danger of our Christian faith becoming like the old organised public Roman religion. We must repent of any tendency to allow our church structures and worship to become devoid of life. In public religion there is always the danger of allowing impersonal, outward forms of worship that have little substance; the danger of  plenty of ceremony and liturgy but little assurance of a loving and present God. Certainly we have a duty to pray for our social and political leaders, our community organisations and for public situations. We must always however focus upon the love of our God who came to us in Jesus.</w:t>
      </w:r>
    </w:p>
    <w:p>
      <w:pPr>
        <w:pStyle w:val="Normal"/>
        <w:jc w:val="both"/>
        <w:rPr/>
      </w:pPr>
      <w:r>
        <w:rPr/>
      </w:r>
    </w:p>
    <w:p>
      <w:pPr>
        <w:pStyle w:val="Normal"/>
        <w:jc w:val="both"/>
        <w:rPr/>
      </w:pPr>
      <w:r>
        <w:rPr/>
        <w:t xml:space="preserve">Secondly, just as many left the old Roman religion to seek personal relationship with God in one of the many new religions, we must ensure that our Church life and worship is constantly renewed so that people don’t feel the need to leave for greener pastures. We must strike a balance between allowing people the right to worship God as they feel is appropriate in our tolerant and multi-faith society, and confidently stating our belief that Jesus is God’s perfect revelation and way to life. </w:t>
      </w:r>
    </w:p>
    <w:p>
      <w:pPr>
        <w:pStyle w:val="Normal"/>
        <w:jc w:val="both"/>
        <w:rPr/>
      </w:pPr>
      <w:r>
        <w:rPr/>
      </w:r>
    </w:p>
    <w:p>
      <w:pPr>
        <w:pStyle w:val="Normal"/>
        <w:jc w:val="both"/>
        <w:rPr/>
      </w:pPr>
      <w:r>
        <w:rPr/>
        <w:t>Thirdly, we must remember that Christians today are persecuted in many ways and many places in the world, just as they were in New Testament Rome. We must support them faithfully in prayer, through advocacy and in practical support.</w:t>
      </w:r>
    </w:p>
    <w:p>
      <w:pPr>
        <w:pStyle w:val="Normal"/>
        <w:jc w:val="both"/>
        <w:rPr/>
      </w:pPr>
      <w:r>
        <w:rPr/>
      </w:r>
    </w:p>
    <w:p>
      <w:pPr>
        <w:pStyle w:val="Normal"/>
        <w:jc w:val="both"/>
        <w:rPr/>
      </w:pPr>
      <w:r>
        <w:rPr/>
        <w:t xml:space="preserve">Finally, we must remember that in time, the persecuted followers of Jesus in Rome became the dominant religion, the primary way of knowing, worshipping and serving God. Empowered by the Holy Spirit they manifested God’s love. They welcomed all people into their fellowship, they adopted orphans and abandoned children, fed the hungry and gave Christian burial to the “worthless” poor. </w:t>
      </w:r>
    </w:p>
    <w:p>
      <w:pPr>
        <w:pStyle w:val="Normal"/>
        <w:jc w:val="both"/>
        <w:rPr/>
      </w:pPr>
      <w:r>
        <w:rPr/>
      </w:r>
    </w:p>
    <w:p>
      <w:pPr>
        <w:pStyle w:val="Normal"/>
        <w:rPr/>
      </w:pPr>
      <w:r>
        <w:rPr/>
        <w:t>The Roman Christians confidently stated their faith in Jesus and so must we. With Paul and the Roman believers we must “confess with our lips that Jesus is Lord and believe in our heart that God raised him from the dead” and we must firmly accept that “we will be saved”. (Romans 1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7:49:00Z</dcterms:created>
  <dc:creator>Fr Max Bowers</dc:creator>
  <dc:description/>
  <cp:keywords/>
  <dc:language>en-US</dc:language>
  <cp:lastModifiedBy>Fr Max Bowers</cp:lastModifiedBy>
  <dcterms:modified xsi:type="dcterms:W3CDTF">2012-11-17T07:49:00Z</dcterms:modified>
  <cp:revision>1</cp:revision>
  <dc:subject/>
  <dc:title/>
</cp:coreProperties>
</file>